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1162132404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1690504765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147691102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748996522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1159672099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